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551224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1403087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2397586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2589182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