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72561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59615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