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38006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66315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57436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24070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