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001124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52372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86832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33242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