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6700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05395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22820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6658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