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5869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0782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8469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