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044967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22072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255914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1429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