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58322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13048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11621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72039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