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40935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89371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64781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02675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