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02332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38348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25756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14039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