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9401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23074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57341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59918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