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21086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03532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24584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34199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