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04222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99198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