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765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664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618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04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