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57737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51857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22625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69433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