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9429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400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0632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3908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