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717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982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453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720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