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5785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62801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02680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90651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50231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57758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34745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