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88372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48110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88121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41735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4992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64064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