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899031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048510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079609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