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41148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63589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214818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32223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04250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45365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144265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511775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87638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818718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89700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22447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192438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692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99347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16400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03330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6755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85176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51747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36082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1009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