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113607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218291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64303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92092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73149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94008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87432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64094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81338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75948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43744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96108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41293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009418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03131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91067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4229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996532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91910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222128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82871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29723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36512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38042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673511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