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40788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28550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23507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75592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32301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