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3329340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2920045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0996512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