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09235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219375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719975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92912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80265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24166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67170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50408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27380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496151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291786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78769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86810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76862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89455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745073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766141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308258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96336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366327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471848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45166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58405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51356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39734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