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67271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97503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84567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08737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01684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41106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45952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07342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45307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10595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17448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40562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80826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95184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96006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17293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32617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3134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93722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90326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8739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33878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