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7084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85963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31635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70402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57039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