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49806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41751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2880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