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33656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18193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01167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377312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65866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59526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