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327800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347008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883609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073656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136326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14618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5645059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