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256507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10312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3845133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241098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348154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3447552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708678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667544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737619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6011680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479241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541431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736428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505434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2671145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974981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6535538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1950312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772159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357602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226959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214065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77001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2507086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007649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