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74071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9029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37687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60860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43171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