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64675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57391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17459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