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49918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26440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60898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50687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71193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68674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