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03165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09793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02348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1986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92681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57152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95951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