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93602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20096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68082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3096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08077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30854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05148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51769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66203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31299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38291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62782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40943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99404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05472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98573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55321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19898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88375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26389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46525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052208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