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3998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65561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28530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59867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14960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85324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