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792134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679417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001514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