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3140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70240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65674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50697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43070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31966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50604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02270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70860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75691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1883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6937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91035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55675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8941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0286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800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12625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05656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43354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09691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16634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