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1439638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1105431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2982351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