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81865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7486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429876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574904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75543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