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0566759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868018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3291624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819098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0913082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1494280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209072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