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43287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72739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82165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56782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08478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50854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11391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8716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01361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2988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02281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97849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51034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020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7062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77097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14573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59672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1985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09931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1411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66410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37035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89364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92781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