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15687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09477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59641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44224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98639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