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1154273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1608899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9254205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2705617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4878842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1421842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2277426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3957212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0111537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3610703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8553339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0591851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8761126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3795207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5921340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499854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5556937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0525797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8523141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607493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731815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7491868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