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30474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81174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821898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