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00778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967169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868646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71701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210702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60517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083319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23721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801168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20895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87736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77972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24891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452093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138282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44764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440236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284010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47444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361402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824232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0167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205034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18870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57395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