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80156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36553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72220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50930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81968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40676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