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09265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49081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44544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79792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60418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2551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05565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