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8543411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9046821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7115861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