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419793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149522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114997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223346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87316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990402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