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199407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597488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400764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848729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51198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21382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77470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322528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5385104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48164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96557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705018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7797483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149043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833838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653704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174215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5672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504227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687001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019476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66835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