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537495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10581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756265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085355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585746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65039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75583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375480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241959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416620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24512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302834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791123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45412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84362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373939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86702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489949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834753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708445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68413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1862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61310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679861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17929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