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779178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507801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627750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362757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37884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