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7813409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149702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3681206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9359872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7680898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3102407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650576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