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022652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285615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110900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