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1962514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711653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885826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624124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9937443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