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535158782"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218816491"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093897703"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513823318"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2018857530"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385603789"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