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59315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886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9096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3446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13964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17047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94606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