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271040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134255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532847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475108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091901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41310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922903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768594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065159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186755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779102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606235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494205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8470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21868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370499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451639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762921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722936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356461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493549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879460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