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49596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53544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16497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