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91421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75008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27196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45624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66440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27187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188263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32195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02471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57368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9944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0775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61179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14165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491301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646604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40830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12502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43819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089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40004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95561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30364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49808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92070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