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16930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98836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84930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