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5992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59047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50380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