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49186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42784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83642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60235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10026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29112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