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63361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67576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630982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1623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75946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1145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81362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39764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540002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8202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53678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45163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02939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4366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764620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64261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45092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74327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4050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54674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85614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23609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15417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35440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29741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