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84938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19865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163686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57154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46546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