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49814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902788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456418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251685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483189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500699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59505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81056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05071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877764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68513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94759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70101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906216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76961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858169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608858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67185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77909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015054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120100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915400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