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42612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52663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72570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72592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92674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02833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84344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