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6154121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4242141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8827946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