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73988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9317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53169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7565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20854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64383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77185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15191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04201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30626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24834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35734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33398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50021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61410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16588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07950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67133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13837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52519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40155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2212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44439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933872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06010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