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11413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10912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68857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12611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66487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97080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27151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