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2964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95618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11100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02972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08851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18763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