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48615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62979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62581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74153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67293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