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5615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79670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73654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69972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85199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08201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25170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66705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05592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50626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16071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19719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22960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35695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99760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91215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69710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65626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41738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4168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26256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43561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