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2346721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5627179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7095542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3471901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0210039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312767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6229178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398711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0728920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9576638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7139775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27572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8559475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1807091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7082501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6343353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901659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8280593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7639193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9533249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4855892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4967241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