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9371888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256854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567786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