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2375317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4965624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1849594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