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4044211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6779612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9180955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054007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0912446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0465759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0385402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