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09124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38874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21805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13468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91112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32138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12655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67578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03176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807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96169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974154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29256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043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54365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48346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78334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9820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81375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25423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42054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89985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31857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13084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80365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