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8935332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7163886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2198633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003000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6220125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5465136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