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6484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909017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05281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924436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2787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