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341632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647519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5049166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491457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804653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7264999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