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3104896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29823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24678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