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17646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102215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67416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03632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954783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36439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861751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