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349571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258021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477495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263191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6798137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