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935117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72682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05201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85383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779888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2026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608747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098342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57228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683336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82377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169414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045010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820907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320302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36302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71519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13025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309285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433527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9932178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04878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