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86883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95199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4419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162440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096430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35611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54850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09853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10196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52733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761450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747129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726199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059895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83992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75815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068611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41318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92380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001786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45017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899941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74831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34686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56293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