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278247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857187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4127083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298992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4343649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4227697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6979291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8170256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859671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467269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007629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045888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1474615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251633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4332335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041058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049565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874705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311478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534444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1959420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264402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6357072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48880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5354008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