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03998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09733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4448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67625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90633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62616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43123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