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25676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6356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02952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3559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17763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