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611587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802231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357569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099434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898676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688720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