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7506196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8393392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4107394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