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54480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210717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603801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524560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728745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693771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78762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9597024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17450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808154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24730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624916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215341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242402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600990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199072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38614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788093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299921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802220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238411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780101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