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9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ate vector holds a complete snapshot of text formatting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inting routines to hold the current formatt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newly entered style.  It is also used as a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ormat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urrently contains only the most important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in conjunction with text state vectors.  It really should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Top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Bottom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criptMov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Ind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tyle_Justification Cur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ac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pecial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ntdesc *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amily * 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ont * 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 CurView;</w:t>
        <w:tab/>
        <w:tab/>
        <w:t>/* Pointer to view wrapped in th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Color;</w:t>
        <w:tab/>
        <w:tab/>
        <w:tab/>
        <w:t>/* Color for embedd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_statevector structure is related to the \italic{style}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class.  It is used to implement \italic{tex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ate vector is initialized with text_InitStateVector, i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abs structure.  It is a good idea to call text_FinalizeStat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a state vector initialized in this wa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unt of tabs will be ke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use of the text_statevector structure is to receive detail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vironment.  In the read-only case, copying in its cont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oldsv, new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ectly fine.  Such state vectors as newsv can be creat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to dissappear with no ill effects o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it is expected that either the old or new state vecto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it is important to take care of the tabs link counts through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abs_Death and text_FinalizeStat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above example into the read-write cas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FinalizeStateVector} is called on \typewriter{oldsv},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\typewriter{newsv} may dissappear.  For this reaso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hould be cop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text_InitializeStateVector(&amp;newsv); \italic{/* give newsv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InitializeStateVector(&amp;oldsv); \italic{/* give oldsv its own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modifies the tabs of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_Death(newsv.tabs);</w:t>
        <w:tab/>
        <w:t>\italic{/* newsv's tabs are going aw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  <w:tab/>
        <w:t>/* copy every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.tabs = tabs_Copy(oldsv.tabs);</w:t>
        <w:tab/>
        <w:t>\italic{/* copy in the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oldsv);</w:t>
        <w:tab/>
        <w:t>\italic{/* We're done with old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uses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newsv); \italic{/* We're totally done with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att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 (taken from tex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9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9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9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