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documentation for:                                 94-05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LIN 1.4 ((C) 1994 lermen@elserv.ffm.fga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version: 0.99.14, 0.99.15,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command line parameters recognized and interpre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size        (size 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=number       (for &gt; 0.99.15,  number = end of physical memory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,rw,no387   (forwarded from the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=irq,base_addr,mem_start,mem_end,de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=port1,num1,...,port5,nu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=cyl,head,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ouse=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0x=base_address,irq                    # SEAGATE controller ST01/S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c8xx=base_address,irq                  # Future Domain TMC-885,TMC-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28=address,irq                         # Trantor T128/T128F/T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r5380=port,irq,dma                     # Generic NCR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a152x=portbase,irq,scsiid,reconnect    # Adaptec AHA-152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=type,irq,iobase,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=port,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=0x0TTPPPID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sbport,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LMport,Lase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rameters of format  name=xxxx  which are not recog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rnel or a driver are put o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LIN itself always puts  BOOT_IMAGE=imagefile  onto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  The user may put additional values onto th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allow  /etc/rc  to behave differently for a give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cognized by LOAD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may be a symbolic device name such as "/dev/hd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numeric device number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byte=major, lowbyte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symbolic devices (with their partit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da", "hdb", "sda", "sdb", "sdc", "sdd", "s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d", "xda", "x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s interprets the number following "/dev/hda" as a HE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names in  /dev  of the Slackware distribu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umbered /dev/hda1 .. hda9 .. hda10 .. hda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  /dev/hda1 .. hda9 .. hdaa ..  hdaf  as Linus would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tarting with version 1.3 of LOADLIN, I interpret the ro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and pass the device numerically i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ing convention is a compromise which I hop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irr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following "/dev/hda, hdb, sda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0, 0x or a..f, it is interpreted as a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starts with 1..9 it is interpreted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is appropriate, the string is pass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later kernel versions may have other devi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0x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/dev/h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/dev/sdaa   same as  root=/dev/sda10  or  /dev/sda0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number of Kbytes for the RAM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or the ramdisk is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nel at startup from a floppy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=/dev/fdx 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oading the image, the kernel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mdisk the root device (NOT the flop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to this, LOADLIN prompts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mdisk image into the floppy drive if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needs the drive (i.e. after loading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-3  the user is asked to specify th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 equal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 80x50 extende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equal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80x25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equal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as if "0" was entered at the bo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as if the number "n" was entered at the boo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" forces the root device to be mounted read-only (Not for UMS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w" forces the root device to be mounted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cognized only by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End of physical RAM, this is recognized by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0.99.15 and higher and is useful i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RAM size cannot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May be a symbolic device name such as "/dev/hd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numeric device number (highbyte=major, lowbyte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symbolic devices (with their partit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da", "hdb", "sda", "sdb", "sdc", "sdd", "s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d", "xda", "x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/dev/h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NOTE:   Older kernels ( below Linux 1.0.5 ) have a littl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(init/main.c), but it is of little conc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The last part of the symbolic device name ("hda2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passed as option parameter to  init, so i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say "illegal option", but continue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Of greater concern is the too-small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"command_line" (80 bytes, in init/main.c)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preferable to set it to 512 and recompile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his bug is fixed with Linux 1.0.5, the "command_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is now 256 by default and (if needed ) can easi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with   #define COMMAND_LINE_SIZE xxxx  in init/main.c  (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maximum size of 20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387" disables use of the hardwar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rameters recognized by "in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single user mode" 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,rw,no387   (forwarded from kernel).   (see !!comment!!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ethernet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=irq,base_addr,mem_start,mem_end,de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number, IRQ-number (3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addr  number, IO-base (0x28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start  number, shared m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end    number, shared me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_name 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0..3     all configured etherne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0         D-Link DE600 pocke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p0        AT-LAN-TEC (RealTek) pocke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ip0..2    parallel IP (P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0..3      serial IP (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=10,0x280,0xc8000,0xcbfff,e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net/inet/eth.c, drivers/net/Sp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I/O port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=port1,num1,...,port5,nu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n     first IOport-addres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n      number of addresses in this range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re will be bits set to "1" in "ioport_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 kernel/iop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rd disk parameters for the roo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=cyl,head,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h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LK_DEV_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RQ for the bus-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use=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char/bus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US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CSI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0x=base_address,irq                     SEAGATE controller ST01/S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8xx=base_address,irq                   Future Domain TMC-885,TMC-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28=address,irq                          Trantor T128/T128F/T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5380=port,irq,dma                      Generic NCR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a152x=portbase,irq,scsiid,reconnect     Adaptec AHA-152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csi/seagate.c, t128.c, g_NCR5380.c, aha152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CSI_SEAGATE, CONFIG_SCSI_T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_SCSI_GENERIC_NCR5380, CONFIG_SCSI_AHA15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XT hard disk controller (DTC 5150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=type,irq,iobase,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x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LK_DEV_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Mitsumi CDROM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=port,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m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=0x0TTPPPID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lues are enbedded in one longint,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hex number, each place is a hex-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       Supported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index into the list of configur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l cards are configured (which normally is not th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order is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land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16 MPU-401 (SB16-MIDI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ound/dev_table.h,dev_ta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IDE-style CD-ROM device driver (Kotobuki/Matsushita/Panason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sbport,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LMport,Las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ort  soundblaster base port +0x10 (i.e 0x230 = 0x220+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ort  MPU-type port at 0x3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sbp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B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