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5689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34465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61578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95075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