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5921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3872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0645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44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