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9598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2362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819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4269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