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278282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3477224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004040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249837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