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1/Makefile.doc,v 1.5 2005/10/30 20:39:04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 or FreeBSD (1.85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