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PORTDOCS%%%%DOCSDIR%%/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ORTDOCS%%%%DOCSDIR%%/BUGS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ORTDOCS%%%%DOCSDIR%%/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ORTDOCS%%%%DOCSDIR%%/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ORTDOCS%%%%DOCSDIR%%/FAQ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ORTDOCS%%%%DOCSDIR%%/FILE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ORTDOCS%%%%DOCSDIR%%/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ORTDOCS%%%%DOCSDIR%%/FRAGEN.e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ORTDOCS%%%%DOCSDIR%%/HOWTO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ORTDOCS%%%%DOCSDIR%%/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ORTDOCS%%%%DOCSDIR%%/INSTALL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ORTDOCS%%%%DOCSDIR%%/INSTALL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ORTDOCS%%%%DOCSDIR%%/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ORTDOCS%%%%DOCSDIR%%/PIPE-F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ORTDOCS%%%%DOCSDIR%%/PIPE-FS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ORTDOCS%%%%DOCSDIR%%/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ORTDOCS%%%%DOCSDIR%%/PPP.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ORTDOCS%%%%DOCSDIR%%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ORTDOCS%%%%DOCSDIR%%/README.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ORTDOCS%%%%DOCSDIR%%/README.N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ORTDOCS%%%%DOCSDIR%%/README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ORTDOCS%%%%DOCSDIR%%/TRUS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ORTDOCS%%%%DOCSDIR%%/VRAGEN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ORTDOCS%%%%DOCSDIR%%/mars_nwe.lsm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ORTDOCS%%@dirrm %%DOCSDIR%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