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alt.irc.ircii,alt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ISED AND UPDATED CTC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ext follows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documenting the ZenIRC client, I expanded,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two text files that have been around on IRC archive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: ctcp.doc, and dcc.protocol. The file "ctcp.doc" by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e described the basic CTCP protocol, and most of the CT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CC.  The file Troy Rollo wrote, "dcc.protocol"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CTCP DCC messages as well as the protoc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CC CHAT and DCC file transfers. I have merged the two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one, edited them for clarity, and expanded on them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 unclear while implementing CTCP in the Zen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still far from perfect, but I believe the resul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han the two original documents, therefore I am 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IRC archives to replace or supplement "ctcp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c.protocol" with this expanded and revised "ctcp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test version of the ZenIRC clien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gnu.ai.mit.edu in /zenirc/zenirc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, suggestions directly to me; I don't read alt.irc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snip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hey emacs, this is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Zeuge &lt;sojge@Minsk.DoCS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Rollo &lt;troy@plod.cbme.unsw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Mesander &lt;ben@gnu.ai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To-Client Protocol (CT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To-Client Protocol is meant to be used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</w:t>
        <w:tab/>
        <w:t>in general send structured data (such a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and different font information)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s, and in a more specific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</w:t>
        <w:tab/>
        <w:t>place a query to a users client and get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OCOL BETWEEN CLIENTS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an Internet Relay Chat (IRC) client and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bytes (also known as octets) and can have numeric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\000 to \377 inclusive (0 to 255 decimal). So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</w:t>
        <w:tab/>
        <w:t xml:space="preserve">::= '\000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::= '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::=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::= '\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\' followed by three digits is used to denote an octa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. `\' followed by an alphabetic character is used to denot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tyle special character, and `..' denotes a rang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ent to a server, or received from a server (here called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ssages") consist or zero or more octets (expcept NUL, 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) with either a NL or CR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CHARS</w:t>
        <w:tab/>
        <w:t>::= '\001' .. '\011' | '\013' | '\014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\016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LINE</w:t>
        <w:tab/>
        <w:t>::= L-CHARS*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`*' is used here to denote "zero or more of the preceding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", and the `|' is used to denote alter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 is never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essages to and from IRC servers cannot contain NUL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, it still might be desirable to send ANY character (in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dle level messages") between clients. In order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ose three characters have to be quoted. Therefor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eeded. Of course, the quote character itsel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oo, since it is in-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::= '\0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 a CNTRL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middle level message, if there is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 NUL, NL, CR, M-QUOTE } present in the message, t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two character sequence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--&gt; M-QUO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--&gt; M-QUOT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--&gt; M-QUOT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--&gt; M-QUOTE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low level message, if there is a M-QUOT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and replace those two according to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sponding middle leve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0'</w:t>
        <w:tab/>
        <w:t>--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n'</w:t>
        <w:tab/>
        <w:t>--&gt;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r'</w:t>
        <w:tab/>
        <w:t>-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M-QUOTE</w:t>
        <w:tab/>
        <w:t>--&gt;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following M-QUOTE is not any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at is an error, so drop the M-QUOT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ptionally warning the user about it. For example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M-QUOTE 'y' 'z' from a server dequotes into 'x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w level quoting, a message to the server (and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after low level dequoting, a message from the server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LINE</w:t>
        <w:tab/>
        <w:t>::= CHA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oth extended data and query/reply pairs between cli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format is needed. The extended data are sen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middle level message (and after low level quot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t of the low leve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xtended data inside the middle level message, we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limit it.  This is done by starting and ending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imiter character,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::= '\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the starting and ending delimiter looks the sam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ELIM is called the odd delimiter, and the one that fol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imiter. The next one after that, an odd delimiter,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are quoted (and conversely, before being dequoted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of any kind except X-DELIM can be used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side the X-DELIM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CHR</w:t>
        <w:tab/>
        <w:t>::= '\000' | '\002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essage is either empty (nothing between the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), has one or more non-space characters (any charac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40') or has one or more non-space characters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AS</w:t>
        <w:tab/>
        <w:t>::= '\000'  | '\002' .. '\037' | '\041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</w:t>
        <w:tab/>
        <w:t>::= '\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SG</w:t>
        <w:tab/>
        <w:t>::= | X-N-AS+ | X-N-AS+ SPC X-C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ere `+' is used to denote "one or more of the previous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", and `*' is used to denote "zero or more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of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p until the first SPC (or if no SPC, all of the X-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tag of the extended message. The tag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extended dat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an be *any* string of characters, and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s, it is case sensitive, so upper and lower ca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only valid in PRIVMSG and NOTICE comma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a reply to a query, it is sent in a NOTIC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nt in a PRIVMSG. Both PRIVMSG and NOTICE to a user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y contain ext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rt of a PRIVMSG or NOTICE might contain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ssages, intermixed with zero or more chunks of no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send the delimiter X-DELIM insid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ssage, it has to be quoted. This introduces anoth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differs from the low level quote charact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be quoted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::=</w:t>
        <w:tab/>
        <w:t>'\1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ack slash - `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oting on the CTCP level, only the actual CTCP message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queries, replies) are quoted. This enables user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QUOTE characters at will. The following transl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--&gt; X-QUOTE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--&gt; X-QUOTE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dequoting on the CTCP level, only CTCP messages are de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following 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'a'</w:t>
        <w:tab/>
        <w:t>--&gt; X-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X-QUOTE</w:t>
        <w:tab/>
        <w:t>--&gt;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X-QUOTE is seen with a character following i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bove, that is an error and the X-QUOTE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For example the CTCP-quoted string 'x' X-QUOTE 'y'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fter dequoting, the three character string 'x'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-DELIM is found outside a CTCP message, the messag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DELIM. (This should only happen with the last X-DELIM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odd number of X-DELIM's in a middle level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messages. The highest level (H)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-to-client level. The middle layer (M) is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TCP quoting has been applied to the H-level message.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L) is on the client-to-server level, where 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lied to the M-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are true, with lowQuote(message)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ing the low level quoting, lowDequote(message)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quoting function, ctcpQuote(message) the CTCP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tcpDequote(message) the CTCP level dequoting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Extract(message) the function which removes all CTCP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owQuot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Dequo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ctcpDequote(ctcpExtrac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CTCP message embedded in norma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1) || '\001' || ctcpQuote(X) || '\001' || ctcpQuote(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perator || denotes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might be zero or more normal text messages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TCP messages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1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(called actor) wanting to send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there!\n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victim, i.e. a message where the user has entered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how this is done, if at all, differs from client to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ternaly in the client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TCP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ill be low level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server after appending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rrive on victim's si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\\K would look similar to OK in SIS D47 et. al.)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dequot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TCP dequ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m 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isplayed differs from client to client, but i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ne break should occour between the words "there" and "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2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tor's client wants to send the string "Emacs wins"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ring "\n\t\big\020\001\000\\:" when being SED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 is a simple encryption protocol between IRC client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CP. I don't have any reference for it -- Ben] using so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lient starts by CTCP-quoting this string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\t\big\020\\a\000\\\\:" and builds the M-leve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low level quot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ent to the server, with a newline ta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ed from the server and low level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fter the string "\n\t\big\020\\a\000\\\\:"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CTCP dequoted into "\n\t\big\020\001\000\\: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decoded getting back "Emacs wins" when using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3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ctor wants to query the USERINFO of user victi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conversation, the client may decide to 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request on the end of a normal text message. Let's say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nd the textmessage "Say hi to Ron\n\t/actor" and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"USERINFO" to vic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CTCP quoting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merg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w level qu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off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This gets low level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split up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TCP dequoting both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displayed, while the CT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eplied to. The repl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CTCP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in a NOTICE as it is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level 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s it sent to victim'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iving on actor's sid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low level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ll CTCP replies get extracted, giving 1 CTCP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m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ply gets CTCP dequo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ly displayed to user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passed between clients can be used to pas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them. Currently known extended dat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  <w:t>- Used to simulate "role playing"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</w:t>
        <w:tab/>
        <w:tab/>
        <w:t xml:space="preserve">- Negotiates file transfers and direct tcp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ion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  <w:tab/>
        <w:tab/>
        <w:t>- Used to send encrypted message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losers on IRC to simulate "role playing" gam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ssag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ACTION barfs on the floor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hat recieve such a message should format them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did this is performing an "action"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or" sent the above message to the channel "#twilight_zone"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lients might display the messag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] actor-&gt;#twilight_zone: barf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other users on the channel ar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stands for something like "Direct Client Connection". CTCP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messages are used to negotiate file trans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to negotiate chat connections over tcp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ients, with no IRC server involved. Connections betwee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protocols other than the usual IRC protocol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a full description of the DCC protocol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t the end of this document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probably stands for something like "Simple Encryption D???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ients to exchange encrypted messages between cli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oded by SED probably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SED encrypted-text-goes-her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hich accept such messages should display them in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t would be nice if someone documented this,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cheme in a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QUEST/RE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/reply pair is sent between the two clients in two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is to send the request. This is done with a "priv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ither to a nick or to a channel --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is to send a reply. This is done with a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request/reply pairs are fo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  <w:tab/>
        <w:tab/>
        <w:t>- Returns the user's full name, and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- The version and typ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- Where to obtain a copy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  <w:tab/>
        <w:t>- A string set by the user (never the clie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  <w:tab/>
        <w:t>- Dynamic master index of what a client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  <w:tab/>
        <w:tab/>
        <w:t>- Used when an error needs to be re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</w:t>
        <w:tab/>
        <w:tab/>
        <w:t>- Used to measure the delay of the 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- Gets the local date and time from othe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a user's real name, and perhaps also th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(this usage has been obsoleted by enhancements to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request is in a "privmsg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ply is in a "notice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denotes contains information about the user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at clientmachine and idle time and is of type X-N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the name of the other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i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denotes the name of the client, the second #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client, the third # the enviroment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CLN</w:t>
        <w:tab/>
        <w:t xml:space="preserve">::= '\000' .. '\071' | '\073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name is a string of type X-N-CLN saying things like "Kiw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rcII", the version saying things like "5.2" or "2.1.5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saying things like "GNU Emacs 18.57.19 under SunOS 4.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LC" or "Compiled with gcc -ansi under Ultrix 4.0 on VAX-11/7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where t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 is zero or more CTCP repl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name of an Internet host where the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ten from with anonymous FTP the second # a directory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# a space separated list of files to be gott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SPC</w:t>
        <w:tab/>
        <w:t xml:space="preserve">::= '\000' .. '\037' | '\041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TP site is to be given by name like "cs.bu.ed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ic.fune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ield is a directory specification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file names, delimited by spaces. If on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all files in that directory should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clients source. If some files are give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pry should be copied. Note that the sp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ll characters but space in the names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:. Examples are "pub/emacs/irc/" to ge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emacs/irc/, the client should be able to first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ftp" and the give the command "CD pub/emacs/irc/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mget *". (It of course has to take care of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 too). Another example is "/pub/irc Kiwi.5.2.el.Z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"CD /pub/irc" and "get Kiwi.5.2.el.Z" is wha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ransmit a string which is settable by the us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uld be set by the client). The query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is the value of the string the client's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lient developers use to make it easier to s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ckers what a certain client knows when it comes to CTC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should be fairly verbose explaining what CTC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what arguments are expected of what type, and wha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he word CLIENTINFO in a "privmsg"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one or more specifying words delimited by spa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LIENTINFO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ied to by giving a list of known tags (se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AGGED DATA). This is only intended to be rea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the reply should be a descrip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g. With two arguments, a description of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subcommand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a reply whenever an unknown query is seen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query, the reply should echo back the text in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indication that no error has happene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m be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string containing any character, 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same string as in the query and the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xt notifying the user that 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ERRMSG reply which is sent when a corrupted query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extended data is received,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the failed query or corrupted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# a text explaining what the problem is, like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" or "failed decrypting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is used to measure the time delay between clients on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 ping query is encoded in a privmsg,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PING timestamp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timestamp' is the current time encoded in any form the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nds convienent. The replying client sends back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side a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PING timestamp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ing client can then subtract the recieved timesta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to obtain the delay between clients over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eries are used to determine what time it is whe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lient is running. This can be useful to determin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wake or not, or what timezone they are in. A ti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TIM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iept of such a query in a privmsg, clients should re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TIME :human-readable-time-string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01TIME :Thu Aug 11 22:52:51 1994 C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1 second has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one line) or wh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427 seconds (7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seconds) have passed since 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laus Zeuge happens to be laz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CLIENTINFO :You can request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LIENTINFO ERRMSG FINGER USERINFO VERSIO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o CLIENTINFO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 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CLIENTINFO :CLIENTINFO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gives a list of known client query keywords.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a description of the client query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 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retur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ERRMSG clientinfo clientinfo :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g "clientinfo" is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CLIENTINFO ERRMSG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CLIENTINFO :ERRMSG is the giv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eing an unknown keyword. When seeing the keyword ERR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like an echo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 the somewhat pathetically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I'm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 in Uppsala, I'm male (somehow, that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matter on IRC:-) and I speak fluent swedish,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, and some english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VERSION Kiwi:5.2: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57.19 under SunOS 4.1.1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C:FTP.Lysator.LiU.SE:/pub/emacs Kiwi-5.2.el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wi.READM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is named Kiwi of version 5.2 and is used under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7.19 running on a Sun SLCwith SunOS 4.1.1. The client clai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can be found with anonymous FTP on FTP.Lysator.LiU.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TP command "cd /pub/emacs/". There, one should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-5.2.el.Z and Kiwi.README; presumably one of the files tel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building the client after having gott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-- </w:t>
        <w:tab/>
        <w:tab/>
        <w:t>A description of the DC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oy Rollo (troy@plod.cbme.unsw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by Ben Mesander (ben@gnu.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y Rollo, the original implementor of the DCC protocol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CC protocol was never designed to be portable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CII. However, time has shown that DCC is us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other than IRCII. IRC clients in diverse languag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sh, elisp, C, and perl have all had DC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DC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allows the user to overcome some limitations of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etwork and to have a somewhat more secure c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in an IRC-orien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uses direct TCP connections between the client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carry data. There is no flood control, so packet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, and there is no dependance on server links (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hem). In addition, since only the initial handsh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conections is passed through the IRC network, it makes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ors with cracked servers to spy on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socket for a DCC connec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de that initiates (Offers) the connection. Thi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TCP socket bound to INADDR_ANY, 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ting client, on creating the socke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details to the target client using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. This command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type argument address port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 xml:space="preserve"> - The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The connectin type dependa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- The host address of the initiato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 xml:space="preserve"> - The port or the socket on which the initiato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ceiv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- If the connection type is "SEND" (see below), th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indicate the size of the file being offered.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II clients do not send this, so be prepare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port, and size should be sent as ASCII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integer formed by converting the values to host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ing them as an unsigned long, unsigned short, an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 of the DCC protocol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urther arguments in a CTCP DCC message.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adding another argument that would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transferred - text, binary, and perhaps others if D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operating systems other than UNIX.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dded to the protocol, they should have semanti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ents which ignore them will interoperate with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 a sen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CC connection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Purpose</w:t>
        <w:tab/>
        <w:tab/>
        <w:tab/>
        <w:tab/>
        <w:tab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>To carry on a semi-secure conversation</w:t>
        <w:tab/>
        <w:t>the string "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>To send a file to the recipient</w:t>
        <w:tab/>
        <w:tab/>
        <w:t>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ollowing subcommand is included in the IRCII DC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_not_ transmit a DCC request via IRC, and th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  <w:tab/>
        <w:t>Establishes a TAL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T and SEND connection typ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utomatically as this would create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m. Instead, they should notify the user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has been made, and allow the user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ipient should have the opportunity to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with the DCC SEND command prior to retrieving it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ensure that the offered file will not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IRCII clients send the entire path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is annoying, and newer clients should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ortion of the fil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number should be scrutinized - if the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reserved port range, the connec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ot possible in the client implementation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32-bit integer (for instance emacs 18 elisp and ksh 88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ossible to use the hostname in the originating PRIV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e steps which should occur in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scription assumes use of the BSD socket interface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ocket, bind it to INADDR_ANY, por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assive (a listening so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cipient a DCC request via CTCP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and port of the socke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deally taken from the addres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of the socket which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 This is presumably the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st which is closes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, and results in one less routing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gateway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normally until a connec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original passiv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 transaction on the new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CP DCC reque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formation on the DCC request and not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the USER should be able to abort (clo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, or accept it. The request should be acce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specifying the sender, type, and arg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set of these where no ambiguit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cepted, create a TC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he new socket to the address and por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 the transaction over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>Data sent across a CHAT connection should be sent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prefixes or commands. A CHAT connection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rty issues the DCC CLOSE command to their cli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ocket to be closed and the information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discarded. The terminating character of each l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character,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Data is sent in packets, rather than dumped in a stream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DCC SEND connection to survive where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might fail. The size of the packets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, and may be set by the user. Smaller packe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higher probability of survival over ba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ipient should acknowledge each packet b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bytes received as an unsigned,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n network byte order. The sender sh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until the recipient has acknowledged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transmitted. Additionally, the send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connection until the last by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IRCII clients do not send the fil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transmitted via DCC. For those clients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ossible for the recipient to tell if the entir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ceived - only the sender has that inform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II does not report it. Users generally verify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ecking file sizes. Authors of clients are ur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no provision is made for tex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block size used by IRCII was 1024.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opted this. Note, however, that an implementation shoul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size. IRCII currently allows a user-settable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snip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