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by this predicate overrule the systems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_error).}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reading with see/1 and has not been closed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be resumed. Otherwise \arg{SrcDest}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is 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writing with tell/1 or append/1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ince, writing will be resumed. Otherwise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--when 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ter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0, wait_for_input/3 wai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e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system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olog-flag \const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  <w:tab/>
        <w:tab/>
        <w:t>\label{sec:manip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  <w:tab/>
        <w:tab/>
        <w:tab/>
        <w:t>\label{sec: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If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octl} calls for this these are used and tty_size/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ize after a user resize of the windo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the system uses tty_get_capability/2 using \const{l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} capabilities. In this case the reported siz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the first call and is not updated after a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the menu in program{PLWIN.EX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has a menu-bar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can be programmed from Prolog.  Being totally non-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dvice using it for your own application, but use XP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able GUI platform instead.  We give th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