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00962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09139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