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18491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5192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09889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29666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