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70427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98276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94128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0921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5764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78673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53315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4436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08144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55938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13637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52757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97854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74529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64325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79968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39404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86804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49464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44461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16899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44863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17453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3846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81199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63965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78387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32092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25756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10307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26883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75468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40556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64668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8114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58589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24267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52252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8177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