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71597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3736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54084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77475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09037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736507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29861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848889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4074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44259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753958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60141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54150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532742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75032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