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73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626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283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622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33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526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512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716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076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01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466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12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9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560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92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426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502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