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223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847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241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174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157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021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235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6926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885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873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561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148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184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41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569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319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574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