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16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05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39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3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36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9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679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9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47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15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0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09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