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917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40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395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694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733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779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267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410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569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750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624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171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145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