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55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546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399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24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748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616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40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09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398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61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34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1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146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2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282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