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4725109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160672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7534773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0112410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2221044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4235322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8079368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1876458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1851307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9446182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7422200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2874496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