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733445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334454"/>
      <w:bookmarkStart w:id="1" w:name="__Fieldmark__0_38373344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3733445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37334454"/>
      <w:bookmarkStart w:id="3" w:name="__Fieldmark__1_383733445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