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9313373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392845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2232283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7186064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080858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4152526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872915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9945871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9284752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7083942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7814274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250241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9816335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6431983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8846919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3884454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662694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6812624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5763386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12298600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9647532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6942085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4479898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2071729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8766364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3377387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