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0547777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7270646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574244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2194552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4549776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6996052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10860939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8394257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1812608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6844171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4164586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2862473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4548422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4275221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60296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97476505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2277167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49789967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3520667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8594236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1362710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2516429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3791124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1297939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4444858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9655563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8141488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5472365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9122591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2867225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348092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5719252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244629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7665349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8732559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3535075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76618173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4104538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0733630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1922710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7005944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7727804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