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623239161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151626087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2134632492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906204067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619240937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681969142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966315983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2124010032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709441495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292247775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604285294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493891327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2000066077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831698290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540614339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312483657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931997830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612968731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445034633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619590094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736469556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392839754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430915567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778968949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961435953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30097984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