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7545099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2168423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1130597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091441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4762064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1386987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9269732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4299246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9800545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8934280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3169882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16080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936293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8927033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597918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347570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9118983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5013148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0017942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8571407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3152406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9087236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6659282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3991684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6447621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6402888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7894476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275350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8529924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2851111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449469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5452261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7404006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9962654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9120365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6428271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2048733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14447043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0803616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8480301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1125741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0057794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