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8963921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2580414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8838387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308661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027288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186031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654848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762438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9989077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5429702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253033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0154781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