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055451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716150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84570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42410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