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62382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10105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4301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76067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95525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03035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23266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8650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