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59582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61724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43602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28942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7514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12233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31315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57785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