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46384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973462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927038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85852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