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10381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7716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29605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28343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