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9289256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3405527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9597202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6111358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0993548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4297142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3336472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8826240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