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55440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64057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381149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88675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512925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55330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983973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584913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