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230064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2380964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358612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170929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