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5189119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2304996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4250696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5889999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