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6924523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4913408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5776327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