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846137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016007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198271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461047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