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001787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305791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357311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3448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