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7234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21437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05951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07341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