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tinctness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tinctness_store : (string * thm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eorem list of distinctness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contains all the distinctness theorems (see {distinct}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types defined so far. It is automatically extended by {define_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 cache by {distin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distinctness, extend_rectype_net, injectivity_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