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ATCH_MP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ATCH_MP_TAC : thm_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the goal using a supplied implication, with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modus ponens,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' |- !x1...xn. s =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{MATCH_MP_TAC} produces a tactic that reduces a goal whose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t'} is a substitution and/or type instance of {t}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{s}. Any variables free in {s} but not in {t} will be exis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d in the resulting sub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?- 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  MATCH_MP_TAC (A' |- !x1...xn. s ==&gt;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?- ?z1...zp. s'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z1}, ..., {zp} are (type instances of) those variable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x1}, ..., {xn} that do not occur free in {t}. Note that this is not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unless {A'} is a subset of 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oal might be solved by case analy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!n:num. n &lt;= n * n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``manually'' perform induction by using the following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um_INDUCTION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!P. P 0 /\ (!n. P n ==&gt; P (SUC n)) ==&gt; (!n. P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ich is useful with {MATCH_MP_TAC} because of higher-order mat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MATCH_MP_TAC num_INDUCTION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0 &lt;= 0 * 0 /\ (!n. n &lt;= n * n ==&gt; SUC n &lt;= SUC n * SUC n)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goal can be finished with {ARITH_TA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heorem is an (optionally universally quantified) im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consequent can be instantiated to match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Q_MP, MATCH_MP, MP, MP_TAC, PART_MATCH, TRANS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