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00597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85842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43607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064700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