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56146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10538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7954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1104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67889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