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01926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76672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519331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8070256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1339804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9116777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1970706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5862767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828905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929130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38601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508178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8147900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0426648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2607848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5004178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0947953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1075865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6846998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5594533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2535105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062823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988917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4725034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7953259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126826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8991425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7626358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0912709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0403893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7424220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3694779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