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26529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79395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79394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06322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3687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95942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