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026709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78907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496006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9607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683576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209686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609565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