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0813316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2371355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45100436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22427774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9071261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1935185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