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2966089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0952333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