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74521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424682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731875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480879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019877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156703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9430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142675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07165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1632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463814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636080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61268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87356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0025193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95199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517702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11262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531893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1819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751882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282757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587438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245996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43118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