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334754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603997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777253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974218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024452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865361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409363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4599948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689284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6908284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7854699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2178187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946878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551045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879181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283948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590717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229787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029280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273460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2159542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693280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