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28684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16816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03080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77462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387631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12295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4224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