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9210737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9146020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5931300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