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29540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324074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942916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585380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94052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993580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