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68312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31828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49035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00604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161946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