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6138475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63305905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06150330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3606461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6094999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60459125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5437663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4024888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