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4056320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10329822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