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9474142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326751394"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74057915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907223935"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646454561"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951329270"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